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DESCRIPCIÓN OF THE TOOL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tivity: “Time Audit Challenge”</w:t>
            </w:r>
          </w:p>
          <w:p>
            <w:pPr>
              <w:pStyle w:val="P5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icipants track their time for one full day, categorize activities, and identify productivity blocks and time wasters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TIVS OF THE TOO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Gain awareness of time usage.</w:t>
            </w:r>
          </w:p>
          <w:p>
            <w:pPr>
              <w:pStyle w:val="P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Learn prioritization techniques.</w:t>
            </w:r>
          </w:p>
          <w:p>
            <w:pPr>
              <w:pStyle w:val="P2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Improve planning and scheduling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)  CONNECTION OF THE TOOL WITH THE SKILL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Time management begins with awareness. This tool offers clarity and habit-shifting potential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MATERIAL RESOURC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/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Printable time audit sheets or app access</w:t>
            </w:r>
          </w:p>
          <w:p>
            <w:pPr>
              <w:pStyle w:val="P1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Highlighters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HOW TO APPLY THE TOOL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_tradnl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Record every activity for 12–24 hours.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Categorize: urgent, important, wasteful.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Reflect and reallocate time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Set 1–2 action goals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WHT TO LEARN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rStyle w:val="S1"/>
                <w:sz w:val="22"/>
                <w:szCs w:val="22"/>
                <w:lang w:val="en-US"/>
              </w:rPr>
              <w:t>Time is finite. Managing it well means choosing wisely and aligning with values.</w:t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EXTRA MATERIALS - LINK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cs="Symbol"/>
              </w:rPr>
            </w:pPr>
            <w:r>
              <w:rPr>
                <w:rFonts w:cs="Symbol"/>
              </w:rPr>
              <w:t>https://todoist.com/productivity-methods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11500</wp:posOffset>
              </wp:positionH>
              <wp:positionV relativeFrom="paragraph">
                <wp:posOffset>-271780</wp:posOffset>
              </wp:positionV>
              <wp:extent cx="2882900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Time management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pt;height:43.25pt;mso-wrap-distance-left:9.05pt;mso-wrap-distance-right:9.05pt;mso-wrap-distance-top:0pt;mso-wrap-distance-bottom:0pt;margin-top:-21.4pt;mso-position-vertical-relative:text;margin-left:2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Time management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8:33:00Z</dcterms:created>
  <dc:creator>I and F</dc:creator>
  <dc:description/>
  <cp:keywords/>
  <dc:language>en-US</dc:language>
  <cp:lastModifiedBy>Asociación Elebo</cp:lastModifiedBy>
  <dcterms:modified xsi:type="dcterms:W3CDTF">2025-06-03T18:33:00Z</dcterms:modified>
  <cp:revision>2</cp:revision>
  <dc:subject/>
  <dc:title/>
</cp:coreProperties>
</file>